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  <w:t xml:space="preserve">к Закону Оренбургской области </w:t>
      </w:r>
    </w:p>
    <w:p>
      <w:pPr>
        <w:pStyle w:val="Style14"/>
        <w:ind w:left="8789" w:hanging="0"/>
        <w:rPr/>
      </w:pPr>
      <w:r>
        <w:rPr>
          <w:szCs w:val="28"/>
        </w:rPr>
        <w:t>«Об областном бюджете на 2020 год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  <w:t>и на плановый период 2021 и 2022 годов»</w:t>
      </w:r>
    </w:p>
    <w:p>
      <w:pPr>
        <w:pStyle w:val="Style14"/>
        <w:ind w:left="8789" w:hanging="0"/>
        <w:rPr/>
      </w:pPr>
      <w:r>
        <w:rPr>
          <w:szCs w:val="28"/>
        </w:rPr>
        <w:t>от 20.12.2019 № 2010/527-</w:t>
      </w:r>
      <w:r>
        <w:rPr>
          <w:szCs w:val="28"/>
          <w:lang w:val="en-US"/>
        </w:rPr>
        <w:t>VI</w:t>
      </w:r>
      <w:r>
        <w:rPr>
          <w:szCs w:val="28"/>
        </w:rPr>
        <w:t>-ОЗ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  <w:t>(в редакции Закона Оренбургской области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  <w:t>«О внесении изменений в Закон Оренбургской области «Об областном бюджете на 2020 год и на плановый период 2021 и 2022 годов»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  <w:t xml:space="preserve">от 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  <w:t xml:space="preserve">№ 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4536" w:right="-143" w:firstLine="4253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го бюджета 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6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704"/>
        <w:gridCol w:w="1809"/>
        <w:gridCol w:w="1843"/>
        <w:gridCol w:w="1826"/>
        <w:gridCol w:w="17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7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003 036,4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784 359,1</w:t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85 548,8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1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60 10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80 051,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 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0 0000 7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5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2 0000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мещение государственных ценных бумаг </w:t>
            </w:r>
            <w:r>
              <w:rPr>
                <w:sz w:val="28"/>
                <w:szCs w:val="28"/>
              </w:rPr>
              <w:t>субъектов</w:t>
            </w:r>
            <w:r>
              <w:rPr>
                <w:color w:val="000000"/>
                <w:sz w:val="28"/>
                <w:szCs w:val="28"/>
              </w:rPr>
              <w:t xml:space="preserve">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5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9 89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219 948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000 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9 89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219 948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000 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2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7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0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 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 0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2 0000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0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 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 0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5 5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 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 0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5 5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 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 0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0 0000 7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0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1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за счет средств федерального бюджета на пополнение остатков средств на счете бюджета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0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0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1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за счет средств федерального бюджета на пополнение остатков средств на счете бюджета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 0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5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5002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 513 26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796 472,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0 713,5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456 19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 84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845, 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1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1 00 00 0000 63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1 00 02 0000 63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48 62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4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1 37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84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84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2 00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2 41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 (бюджетные ссуды),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(лизинга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5 01 02 4101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 (бюджетные ссуды),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(лизинга), возврат которых осуществляется юридическим лицом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84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84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00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84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84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3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50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4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5005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возврат, которых осуществляется муниципальными районами (городскими округами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4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5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0 0000 5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0000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0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3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5000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 (городских округов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5 02 02 5005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1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10 01 00 0000 5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финансовых активов в государственной собственности за счет средств бюджетов, размещенных на депозитах (банковских счетах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6 00 02 0000 5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иных финансовых активов в собственности субъектов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10 01 02 0000 5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10 01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финансовых активов в государственной собственности за счет средств бюджетов, размещенных на депозитах (банковских счетах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6 00 02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иных финансовых активов в собственности субъектов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10 01 02 0000 6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10 02 02 0000 55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90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02 00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И ВНЕШНЕГО ФИНАНСИРОВАНИЯ ДЕФИЦИТО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2 05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в иностранной валюте, предоставленные Российской Федерацией в рамках использования целевых иностранных креди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2 05 00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ных кредитов в иностранной валюте, предоставленных Российской Федерации в рамках использования целевых иностранных креди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2 05 00 00 02 0000 82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бюджетных кредитов в иностранной валюте, предоставленных Российской Федерацией в рамках использования целевых иностранных креди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772 05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553 376,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54 565,8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776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b/>
      <w:sz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42:00Z</dcterms:created>
  <dc:creator>Наташа</dc:creator>
  <dc:description/>
  <cp:keywords/>
  <dc:language>en-US</dc:language>
  <cp:lastModifiedBy>Комаров А.С.</cp:lastModifiedBy>
  <cp:lastPrinted>2020-11-20T12:00:00Z</cp:lastPrinted>
  <dcterms:modified xsi:type="dcterms:W3CDTF">2020-12-03T10:48:00Z</dcterms:modified>
  <cp:revision>57</cp:revision>
  <dc:subject/>
  <dc:title>Приложение</dc:title>
</cp:coreProperties>
</file>